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车库人防钢结构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3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4-06T00:19:02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