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11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风口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18T02:48:43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